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31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MBA ENREDO – ESCOLA DE SAMBA ACADÊMICOS DO GRANDE ARROI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NAVAL 201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-852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RSEGUIÇÃO: NASCEU COM O CRIADOR MAS ACABOU NO MEU ENREDO DE CARNAVAL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de o início dos temp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 livro sagrado registrou com emoçã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té o filho de Deu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i crucificado fruto de perseguiçã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m nome dele for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reges queimados pela Santa Inquisiçã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alve Joana ô ô ô ô ô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ruxa profana deu à França o coraçã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É carnaval chegou o d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m perseguição quero cant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 a Grande Arroi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udei a história, me deixa festeja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É carnaval chegou o d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vanta minha escola e pede pa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em que eu te levo comig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nha Grande Arroio eu te amo demai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vos foram perseguid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r esse mundo sem fim em fi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m guerra, força e guilhoti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em rosa de Hiroxim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fasta o cálice de mi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BIS           Ave Chico, a verde Amazônia te saudou e chorou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Teus feitos entraram na história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Ficou na memória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O seringueiro que a floresta eternizo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/>
      </w:pPr>
      <w:r>
        <w:rPr>
          <w:rStyle w:val="StrongEmphasis"/>
          <w:rFonts w:cs="Tahoma" w:ascii="Tahoma" w:hAnsi="Tahoma"/>
        </w:rPr>
        <w:t xml:space="preserve">Letra: </w:t>
      </w:r>
      <w:r>
        <w:rPr>
          <w:rFonts w:cs="Tahoma" w:ascii="Tahoma" w:hAnsi="Tahoma"/>
        </w:rPr>
        <w:t>Ronaldo Cardoz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rebuchetMS">
    <w:name w:val="Normal + Trebuchet MS"/>
    <w:basedOn w:val="Normal"/>
    <w:qFormat/>
    <w:pPr/>
    <w:rPr>
      <w:rFonts w:ascii="Tahoma" w:hAnsi="Tahoma" w:cs="Tahoma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7:58:00Z</dcterms:created>
  <dc:creator/>
  <dc:description/>
  <cp:keywords/>
  <dc:language>en-US</dc:language>
  <cp:lastModifiedBy>Cliente Pampa</cp:lastModifiedBy>
  <dcterms:modified xsi:type="dcterms:W3CDTF">2013-03-01T18:56:00Z</dcterms:modified>
  <cp:revision>14</cp:revision>
  <dc:subject/>
  <dc:title>ESCOLA DE SAMBA ACADÊMICOS DO GRANDE ARROIO</dc:title>
</cp:coreProperties>
</file>