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0" w:right="0" w:hanging="0"/>
        <w:jc w:val="center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Cs/>
          <w:sz w:val="36"/>
          <w:szCs w:val="36"/>
          <w:rtl w:val="true"/>
          <w:lang w:bidi="ar-KW"/>
        </w:rPr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Simplified Arabic"/>
          <w:b/>
          <w:b/>
          <w:bCs/>
          <w:sz w:val="36"/>
          <w:szCs w:val="36"/>
          <w:lang w:bidi="ar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كلم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"/>
        </w:rPr>
        <w:t>المجلس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"/>
        </w:rPr>
        <w:t>الدول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"/>
        </w:rPr>
        <w:t>لدع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"/>
        </w:rPr>
        <w:t>المحاكم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"/>
        </w:rPr>
        <w:t>العادل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"/>
        </w:rPr>
        <w:t>وحقوق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"/>
        </w:rPr>
        <w:t>الإنسان</w:t>
      </w:r>
      <w:r>
        <w:rPr>
          <w:rFonts w:cs="Simplified Arabic"/>
          <w:b/>
          <w:bCs/>
          <w:sz w:val="36"/>
          <w:szCs w:val="36"/>
          <w:rtl w:val="true"/>
          <w:lang w:bidi="ar"/>
        </w:rPr>
        <w:br/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"/>
        </w:rPr>
        <w:t>الجلس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"/>
        </w:rPr>
        <w:t>الجانبي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"/>
        </w:rPr>
        <w:t>ض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"/>
        </w:rPr>
        <w:t>فعاليا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"/>
        </w:rPr>
        <w:t>الاجتما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"/>
        </w:rPr>
        <w:t>الدور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(</w:t>
      </w:r>
      <w:r>
        <w:rPr>
          <w:rFonts w:cs="Simplified Arabic"/>
          <w:b/>
          <w:bCs/>
          <w:sz w:val="36"/>
          <w:szCs w:val="36"/>
          <w:lang w:val="en-US" w:bidi="ar-KW"/>
        </w:rPr>
        <w:t>UPR13</w:t>
      </w:r>
      <w:r>
        <w:rPr>
          <w:rFonts w:cs="Simplified Arabic"/>
          <w:b/>
          <w:bCs/>
          <w:sz w:val="36"/>
          <w:szCs w:val="36"/>
          <w:rtl w:val="true"/>
          <w:lang w:val="en-US" w:bidi="ar-KW"/>
        </w:rPr>
        <w:t>)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21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اي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2012</w:t>
      </w:r>
      <w:r>
        <w:rPr>
          <w:rFonts w:cs="Simplified Arabic"/>
          <w:b/>
          <w:bCs/>
          <w:sz w:val="36"/>
          <w:szCs w:val="36"/>
          <w:rtl w:val="true"/>
          <w:lang w:bidi="ar"/>
        </w:rPr>
        <w:br/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"/>
        </w:rPr>
        <w:t>لمراجع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"/>
        </w:rPr>
        <w:t>حال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"/>
        </w:rPr>
        <w:t>حقوق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"/>
        </w:rPr>
        <w:t>الإنس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"/>
        </w:rPr>
        <w:t>البحرين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Simplified Arabic"/>
          <w:b/>
          <w:b/>
          <w:bCs/>
          <w:sz w:val="2"/>
          <w:szCs w:val="2"/>
          <w:lang w:bidi="ar"/>
        </w:rPr>
      </w:pPr>
      <w:r>
        <w:rPr>
          <w:rFonts w:cs="Simplified Arabic"/>
          <w:b/>
          <w:bCs/>
          <w:sz w:val="2"/>
          <w:szCs w:val="2"/>
          <w:rtl w:val="true"/>
          <w:lang w:bidi="a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val="en-US" w:bidi="ar-KW"/>
        </w:rPr>
      </w:pPr>
      <w:r>
        <w:rPr>
          <w:rFonts w:cs="Calibri"/>
          <w:b/>
          <w:bCs/>
          <w:sz w:val="28"/>
          <w:szCs w:val="28"/>
          <w:rtl w:val="true"/>
          <w:lang w:bidi="ar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إيمان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بح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شعو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عي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ح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كريم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التزا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بمفاهي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حقو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إنس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مبادئ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ديمقراط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العدال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اجتماع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المساواة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شعو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بالمسؤولي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تج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شع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بحرين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شقيق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ق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ق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جل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دو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لدع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حاكم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عادل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حقو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إنس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بمشارك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عد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كبي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قو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سياس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بحرين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الخليج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شخصي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سياس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اجتماع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عرب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دول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برف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طال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عادل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لهذ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شع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شقي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عدي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مؤتمر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الاجتماع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اللقاء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عرب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الدولية؛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دء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مؤتم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ع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نص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شع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بحر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غد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تاريخ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Cs/>
          <w:sz w:val="28"/>
          <w:szCs w:val="28"/>
          <w:lang w:bidi="ar-KW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بري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Cs/>
          <w:sz w:val="28"/>
          <w:szCs w:val="28"/>
          <w:lang w:bidi="ar-KW"/>
        </w:rPr>
        <w:t>2011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ق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مخاطب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مفوض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سام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حقو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إنس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الأم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متحد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سيدة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>/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نا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يلا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اريخ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Cs/>
          <w:sz w:val="28"/>
          <w:szCs w:val="28"/>
          <w:lang w:bidi="ar-KW"/>
        </w:rPr>
        <w:t>18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ولي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Cs/>
          <w:sz w:val="28"/>
          <w:szCs w:val="28"/>
          <w:lang w:bidi="ar-KW"/>
        </w:rPr>
        <w:t>2011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KW"/>
        </w:rPr>
        <w:t>ك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ق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مجل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رف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طال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شع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بحرين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خل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اجتماع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دور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منتظم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مجل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حقو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إنسان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رق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Cs/>
          <w:sz w:val="28"/>
          <w:szCs w:val="28"/>
          <w:lang w:bidi="ar-KW"/>
        </w:rPr>
        <w:t>18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تاريخ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Cs/>
          <w:sz w:val="28"/>
          <w:szCs w:val="28"/>
          <w:lang w:bidi="ar-KW"/>
        </w:rPr>
        <w:t>18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سبتم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Cs/>
          <w:sz w:val="28"/>
          <w:szCs w:val="28"/>
          <w:lang w:bidi="ar-KW"/>
        </w:rPr>
        <w:t>2011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رق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Cs/>
          <w:sz w:val="28"/>
          <w:szCs w:val="28"/>
          <w:lang w:bidi="ar-KW"/>
        </w:rPr>
        <w:t>19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تاريخ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Cs/>
          <w:sz w:val="28"/>
          <w:szCs w:val="28"/>
          <w:lang w:bidi="ar-KW"/>
        </w:rPr>
        <w:t>15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ار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Cs/>
          <w:sz w:val="28"/>
          <w:szCs w:val="28"/>
          <w:lang w:bidi="ar-KW"/>
        </w:rPr>
        <w:t>2011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>.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         </w:t>
      </w:r>
      <w:r>
        <w:rPr>
          <w:rFonts w:cs="Simplified Arabic"/>
          <w:b/>
          <w:bCs/>
          <w:sz w:val="24"/>
          <w:szCs w:val="24"/>
          <w:rtl w:val="true"/>
          <w:lang w:bidi="ar-KW"/>
        </w:rPr>
        <w:t xml:space="preserve">  </w:t>
      </w:r>
      <w:r>
        <w:rPr>
          <w:rFonts w:cs="Simplified Arabic"/>
          <w:b/>
          <w:bCs/>
          <w:sz w:val="14"/>
          <w:szCs w:val="14"/>
          <w:rtl w:val="true"/>
          <w:lang w:bidi="ar-KW"/>
        </w:rPr>
        <w:t xml:space="preserve">   </w:t>
      </w:r>
      <w:r>
        <w:rPr>
          <w:rFonts w:cs="Simplified Arabic"/>
          <w:b/>
          <w:bCs/>
          <w:sz w:val="18"/>
          <w:szCs w:val="18"/>
          <w:rtl w:val="true"/>
          <w:lang w:bidi="ar"/>
        </w:rPr>
        <w:br/>
      </w:r>
      <w:r>
        <w:rPr>
          <w:rFonts w:cs="Simplified Arabic"/>
          <w:b/>
          <w:bCs/>
          <w:sz w:val="16"/>
          <w:szCs w:val="16"/>
          <w:rtl w:val="true"/>
          <w:lang w:bidi="ar-KW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يضا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ذلك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قي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جل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بمشارك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lang w:bidi="ar"/>
        </w:rPr>
        <w:t>14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نظم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حقوق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lang w:bidi="ar"/>
        </w:rPr>
        <w:t>9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حام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دولي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lang w:bidi="ar"/>
        </w:rPr>
        <w:t>20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يولي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lang w:bidi="ar"/>
        </w:rPr>
        <w:t>2011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برف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قض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رقم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b/>
          <w:bCs/>
          <w:sz w:val="28"/>
          <w:szCs w:val="28"/>
          <w:lang w:bidi="ar-KW"/>
        </w:rPr>
        <w:t>OTP-CR-202/11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د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محكم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جنائ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دول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ض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حاك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عسكر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أولئك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ذ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رتكبو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جرائ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شع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ض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أطف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النسا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الكوا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طب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الرمو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سياسية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يقو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مجل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KW"/>
        </w:rPr>
        <w:t>حالياً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متابعت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دأ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فعال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صو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تقدي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جنا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لعدالة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>.</w:t>
      </w:r>
      <w:r>
        <w:rPr>
          <w:rFonts w:cs="Simplified Arabic"/>
          <w:b/>
          <w:bCs/>
          <w:sz w:val="28"/>
          <w:szCs w:val="28"/>
          <w:rtl w:val="true"/>
          <w:lang w:val="en-US" w:bidi="ar-KW"/>
        </w:rPr>
        <w:t xml:space="preserve">                                            </w:t>
      </w:r>
      <w:r>
        <w:rPr>
          <w:rFonts w:cs="Simplified Arabic"/>
          <w:b/>
          <w:bCs/>
          <w:sz w:val="34"/>
          <w:szCs w:val="34"/>
          <w:rtl w:val="true"/>
          <w:lang w:val="en-US" w:bidi="ar-KW"/>
        </w:rPr>
        <w:t xml:space="preserve"> </w:t>
      </w:r>
      <w:r>
        <w:rPr>
          <w:rFonts w:cs="Simplified Arabic"/>
          <w:b/>
          <w:bCs/>
          <w:sz w:val="42"/>
          <w:szCs w:val="42"/>
          <w:rtl w:val="true"/>
          <w:lang w:val="en-US" w:bidi="ar-KW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val="en-US" w:bidi="ar-KW"/>
        </w:rPr>
        <w:t xml:space="preserve">  </w:t>
      </w:r>
      <w:r>
        <w:rPr>
          <w:rFonts w:cs="Simplified Arabic"/>
          <w:b/>
          <w:bCs/>
          <w:sz w:val="34"/>
          <w:szCs w:val="34"/>
          <w:rtl w:val="true"/>
          <w:lang w:val="en-US" w:bidi="ar-KW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US" w:bidi="ar-KW"/>
        </w:rPr>
        <w:t xml:space="preserve">  </w:t>
        <w:br/>
        <w:t xml:space="preserve"> </w:t>
      </w:r>
      <w:r>
        <w:rPr>
          <w:rFonts w:cs="Simplified Arabic"/>
          <w:b/>
          <w:bCs/>
          <w:rtl w:val="true"/>
          <w:lang w:bidi="ar-KW"/>
        </w:rPr>
        <w:br/>
      </w:r>
      <w:r>
        <w:rPr>
          <w:rFonts w:cs="Simplified Arabic"/>
          <w:b/>
          <w:bCs/>
          <w:sz w:val="28"/>
          <w:szCs w:val="28"/>
          <w:rtl w:val="true"/>
          <w:lang w:val="en-US" w:bidi="ar-KW"/>
        </w:rPr>
        <w:t xml:space="preserve">    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وق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ذ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كن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ننتظ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حسّ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حو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حقو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إنس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بحر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ع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صد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وصي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جن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قص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حقائ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KW"/>
        </w:rPr>
        <w:t>برئاس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KW"/>
        </w:rPr>
        <w:t>الدكتو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KW"/>
        </w:rPr>
        <w:t>شري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سيون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نوفم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Cs/>
          <w:sz w:val="28"/>
          <w:szCs w:val="28"/>
          <w:lang w:bidi="ar-KW"/>
        </w:rPr>
        <w:t>2011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>–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الت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شا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قرير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إنتهاك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جسيم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ج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حقو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انس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ذلك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تعذي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ممنه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الاعتق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عشوائ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الاستخد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مفر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لقو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دعو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الغاز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سام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الطلق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صوت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يلاً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خل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جوا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رع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الخو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تفري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متظاهر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سلميين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لا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اعتدا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جنس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التهدي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الاغتص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الضر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استخد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صدم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كهربائ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انتزا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اعتراف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هد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د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عباد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كل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شك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جرائ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ض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إنسان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عق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جماعي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بالرغ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هذ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لجن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ق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وص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بعض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تغيير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الإصلاح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متواضع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ت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ع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لك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بحر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تنفيذ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مّ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ن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حت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آ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عد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كو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جر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إصلاح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شكل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سطح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جر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نفيذ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بط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ستفز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ه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رق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مستو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طموح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شع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بحريني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قو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نظ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الإلتفا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لي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نسف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ذلك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خل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ق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جتماع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زائف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تمّ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تروي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إعل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فاس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مأجور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>.</w:t>
      </w:r>
      <w:r>
        <w:rPr>
          <w:rFonts w:cs="Simplified Arabic"/>
          <w:b/>
          <w:bCs/>
          <w:sz w:val="28"/>
          <w:szCs w:val="28"/>
          <w:rtl w:val="true"/>
          <w:lang w:val="en-US" w:bidi="ar-KW"/>
        </w:rPr>
        <w:t xml:space="preserve">                                                              </w:t>
        <w:br/>
      </w:r>
      <w:r>
        <w:rPr>
          <w:rFonts w:cs="Simplified Arabic"/>
          <w:b/>
          <w:bCs/>
          <w:sz w:val="10"/>
          <w:szCs w:val="10"/>
          <w:rtl w:val="true"/>
          <w:lang w:val="en-US" w:bidi="ar-KW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خ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ح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واصل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نظ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لاحتج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رمو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وطن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المدافع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حقو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إنس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آخرهم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ناض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حقوق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بحرين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دولي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نبي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رج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ذ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ك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قرراً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شارك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عن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هذ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فعالي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حيث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تمّ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قبض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علي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صو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ط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نذ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عش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أي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توجي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تهام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كيد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المماطل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حاكم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بهد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حتجاز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لأط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ت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مكن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لإبعا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ساح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وق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نشاط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ذ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يفض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رمو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نظام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أيض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موق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لإنسان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ض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ناض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حقوق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ضر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طع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عب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هاد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خواجة الذ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أت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lang w:bidi="ar"/>
        </w:rPr>
        <w:t>102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يو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إضرا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طع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ذ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بدأ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تاريخ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lang w:bidi="ar"/>
        </w:rPr>
        <w:t>8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براير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ق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تع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هذ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ناض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بالاستمر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إضرا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حت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حر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أ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وت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>. 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ق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تدهو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حال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صح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بشد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ح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ذ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يهد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حيا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بين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حكوم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بحرين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تز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صامت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بشك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ري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تج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هذ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وض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زر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بالرغ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طالب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بل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دنمارك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للإفرا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ع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علاجه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>.</w:t>
      </w:r>
      <w:r>
        <w:rPr>
          <w:rFonts w:cs="Simplified Arabic"/>
          <w:b/>
          <w:bCs/>
          <w:sz w:val="28"/>
          <w:szCs w:val="28"/>
          <w:rtl w:val="true"/>
          <w:lang w:val="en-US" w:bidi="ar-KW"/>
        </w:rPr>
        <w:t xml:space="preserve">            </w:t>
      </w:r>
      <w:r>
        <w:rPr>
          <w:rFonts w:cs="Simplified Arabic"/>
          <w:b/>
          <w:bCs/>
          <w:sz w:val="12"/>
          <w:szCs w:val="12"/>
          <w:rtl w:val="true"/>
          <w:lang w:val="en-US" w:bidi="ar-KW"/>
        </w:rPr>
        <w:t xml:space="preserve">             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Simplified Arabic"/>
          <w:b/>
          <w:b/>
          <w:bCs/>
          <w:sz w:val="8"/>
          <w:szCs w:val="8"/>
          <w:lang w:bidi="ar"/>
        </w:rPr>
      </w:pPr>
      <w:r>
        <w:rPr>
          <w:rFonts w:cs="Calibri"/>
          <w:b/>
          <w:bCs/>
          <w:sz w:val="28"/>
          <w:szCs w:val="28"/>
          <w:rtl w:val="true"/>
          <w:lang w:val="en-US" w:bidi="ar-KW"/>
        </w:rPr>
        <w:t xml:space="preserve"> </w:t>
      </w:r>
      <w:r>
        <w:rPr>
          <w:rFonts w:cs="Calibri"/>
          <w:b/>
          <w:bCs/>
          <w:sz w:val="28"/>
          <w:szCs w:val="28"/>
          <w:rtl w:val="true"/>
          <w:lang w:bidi="ar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ع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ستو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عالم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ق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رتفع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أصو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دول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غاضب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لمناهض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للفش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أخلاق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لحكوم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ولاي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تحد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حلفائ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لمواصل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دعم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لديكتاتور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نظ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بحرين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ذ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أصب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يشك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ص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قل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للعال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ع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ج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خصوص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تبري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غامض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للاحتلا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سعود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للبحر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استئنا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بيع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أسلح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بحر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قب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ولاي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تحدة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بالرغ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أ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زا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خارج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امريك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تدع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أ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شحن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أسلح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هذ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ستساع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ملك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بحر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"/>
        </w:rPr>
        <w:t>ف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حافظ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قدرات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دفاع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خارجية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إ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أ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نشطا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حقو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انس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ق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أدانو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هذ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خطو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باعتباره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"/>
        </w:rPr>
        <w:t>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خروجاً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ع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تزم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ولاي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تحد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أمريك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تعهدات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بالإصلا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بحرين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>.</w:t>
      </w:r>
      <w:r>
        <w:rPr>
          <w:rFonts w:cs="Simplified Arabic"/>
          <w:b/>
          <w:bCs/>
          <w:sz w:val="28"/>
          <w:szCs w:val="28"/>
          <w:rtl w:val="true"/>
          <w:lang w:val="en-US" w:bidi="ar-KW"/>
        </w:rPr>
        <w:t xml:space="preserve">                      </w:t>
      </w:r>
      <w:r>
        <w:rPr>
          <w:rFonts w:cs="Simplified Arabic"/>
          <w:b/>
          <w:bCs/>
          <w:sz w:val="14"/>
          <w:szCs w:val="14"/>
          <w:rtl w:val="true"/>
          <w:lang w:val="en-US" w:bidi="ar-KW"/>
        </w:rPr>
        <w:t xml:space="preserve">   </w:t>
      </w:r>
      <w:r>
        <w:rPr>
          <w:rFonts w:cs="Simplified Arabic"/>
          <w:b/>
          <w:bCs/>
          <w:sz w:val="16"/>
          <w:szCs w:val="16"/>
          <w:rtl w:val="true"/>
          <w:lang w:bidi="ar"/>
        </w:rPr>
        <w:br/>
      </w:r>
      <w:r>
        <w:rPr>
          <w:rFonts w:cs="Simplified Arabic"/>
          <w:b/>
          <w:bCs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ع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رغ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ع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إصلا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ق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زاد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حكوم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ستو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استخد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فر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للقوة، وتستخد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قو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أ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حالي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ستراتيج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غ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سي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للدمو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كسلا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قات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ض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رج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النسا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الأطف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المسن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ح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سواء، لي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ق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لفرض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أ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بالشار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لك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تقو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هذ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قو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أيضاً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بتتب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تظاهر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ملاحقت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إطلا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ن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علي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رم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قناب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سيل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للدمو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داخ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ناز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دنيين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ق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أفاد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نظم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عف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دول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بأ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عد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قت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ق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بلغ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lang w:bidi="ar"/>
        </w:rPr>
        <w:t>88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شخص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حت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آ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هذ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عد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تزاي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ستم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نذ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بد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احتجاج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براي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lang w:bidi="ar"/>
        </w:rPr>
        <w:t>2011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ك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بلغ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عد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سرّح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المفصول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أعمال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أكث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lang w:bidi="ar"/>
        </w:rPr>
        <w:t>5,500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شخص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ماز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نشطا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"/>
        </w:rPr>
        <w:t>السياسي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الرمو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"/>
        </w:rPr>
        <w:t>المعتقل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"/>
        </w:rPr>
        <w:t>المصاب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بأمراض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ستعص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يعان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صم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مرا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و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بطيئ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داخ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زناز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عتقالهم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بالرغ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ذلك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إ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نا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بحر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تص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سلم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حراك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برغ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ستمرار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جريم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إباد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جماع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للسك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أصلي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التغيي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ديموغرا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بجل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سك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جد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-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وق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ذ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"/>
        </w:rPr>
        <w:t>ينعم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"/>
        </w:rPr>
        <w:t>في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"/>
        </w:rPr>
        <w:t>مرتكب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جرائ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أعل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بحر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تنق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د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حاسبة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>.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                         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br/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لق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سم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جمي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ؤخ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تدخ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سعود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ساف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شأ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بحرين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بدعو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سع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لإقام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إتح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بينه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أم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ذ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سيزي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أم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بحر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منطق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خلي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الشر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أوس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تعقيد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ق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سب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حذرن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نذ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ار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lang w:bidi="ar"/>
        </w:rPr>
        <w:t>2011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>–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حيث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يخط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نظ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سعود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لتوط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حتلا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ترسيخ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ستيلائ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بحرين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سيعي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بحر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إ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رب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أ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عند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كان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تناض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لني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ستقلال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بريطاني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التخلص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احتل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بريطان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ع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lang w:bidi="ar"/>
        </w:rPr>
        <w:t>1971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وق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ذ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كان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إي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تطال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ي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بض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بحر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ل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باعتبار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حافظ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رق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lang w:bidi="ar"/>
        </w:rPr>
        <w:t>14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ادعائ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أ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شع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بحرين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رعاياها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عند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نتفض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شع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بحرين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رافض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ذلك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مصراً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عي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بحر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كرام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دول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عرب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ستقل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ذ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سياد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ق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ختارو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آ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خليف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حكاماً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ل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ك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ذلك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تح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إشرا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أم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تحدة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>.</w:t>
      </w:r>
      <w:r>
        <w:rPr>
          <w:rFonts w:cs="Simplified Arabic"/>
          <w:b/>
          <w:bCs/>
          <w:sz w:val="28"/>
          <w:szCs w:val="28"/>
          <w:rtl w:val="true"/>
          <w:lang w:val="en-US" w:bidi="ar"/>
        </w:rPr>
        <w:t xml:space="preserve">                                                                                                              </w:t>
        <w:br/>
        <w:t xml:space="preserve"> </w:t>
      </w:r>
      <w:r>
        <w:rPr>
          <w:rFonts w:cs="Simplified Arabic"/>
          <w:b/>
          <w:bCs/>
          <w:sz w:val="18"/>
          <w:szCs w:val="18"/>
          <w:rtl w:val="true"/>
          <w:lang w:bidi="ar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بنا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سب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إ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جل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دو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للمحاكم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عادل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حقو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إنس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>(</w:t>
      </w:r>
      <w:r>
        <w:rPr>
          <w:rFonts w:cs="Simplified Arabic"/>
          <w:b/>
          <w:bCs/>
          <w:sz w:val="28"/>
          <w:szCs w:val="28"/>
          <w:lang w:bidi="ar-KW"/>
        </w:rPr>
        <w:t>ICSFT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يناش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ضمي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إنسان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المنظم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دول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المنظم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غي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حكوم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bidi="ar-KW"/>
        </w:rPr>
        <w:t>(</w:t>
      </w:r>
      <w:r>
        <w:rPr>
          <w:rFonts w:cs="Simplified Arabic"/>
          <w:b/>
          <w:bCs/>
          <w:sz w:val="28"/>
          <w:szCs w:val="28"/>
          <w:lang w:val="en-US" w:bidi="ar-KW"/>
        </w:rPr>
        <w:t>NGOs</w:t>
      </w:r>
      <w:r>
        <w:rPr>
          <w:rFonts w:cs="Simplified Arabic"/>
          <w:b/>
          <w:bCs/>
          <w:sz w:val="28"/>
          <w:szCs w:val="28"/>
          <w:rtl w:val="true"/>
          <w:lang w:val="en-US" w:bidi="ar-KW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ستو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عال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محب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سل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العدال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حقو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إنس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يوج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نداءً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عاجلاً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د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أعضا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lang w:bidi="ar"/>
        </w:rPr>
        <w:t>48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بمجل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حقو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إنس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جتمع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ض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جموع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عم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بالجلس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رق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lang w:bidi="ar"/>
        </w:rPr>
        <w:t>13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للاجتما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دور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شام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bidi="ar-KW"/>
        </w:rPr>
        <w:t>(</w:t>
      </w:r>
      <w:r>
        <w:rPr>
          <w:rFonts w:cs="Simplified Arabic"/>
          <w:b/>
          <w:bCs/>
          <w:sz w:val="28"/>
          <w:szCs w:val="28"/>
          <w:lang w:val="en-US" w:bidi="ar-KW"/>
        </w:rPr>
        <w:t>UPR-13</w:t>
      </w:r>
      <w:r>
        <w:rPr>
          <w:rFonts w:cs="Simplified Arabic"/>
          <w:b/>
          <w:bCs/>
          <w:sz w:val="28"/>
          <w:szCs w:val="28"/>
          <w:rtl w:val="true"/>
          <w:lang w:val="en-US" w:bidi="ar-KW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خل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فت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>(</w:t>
      </w:r>
      <w:r>
        <w:rPr>
          <w:rFonts w:cs="Simplified Arabic"/>
          <w:b/>
          <w:bCs/>
          <w:sz w:val="28"/>
          <w:szCs w:val="28"/>
          <w:lang w:bidi="ar"/>
        </w:rPr>
        <w:t>21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اي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b/>
          <w:bCs/>
          <w:sz w:val="28"/>
          <w:szCs w:val="28"/>
          <w:lang w:bidi="ar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يوني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lang w:bidi="ar"/>
        </w:rPr>
        <w:t>2012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لاستعراض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حال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حقو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إنس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بالبحر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غيرها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>.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bidi="ar-KW"/>
        </w:rPr>
        <w:t xml:space="preserve">                                   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         </w:t>
      </w:r>
      <w:r>
        <w:rPr>
          <w:rFonts w:cs="Simplified Arabic"/>
          <w:b/>
          <w:bCs/>
          <w:sz w:val="28"/>
          <w:szCs w:val="28"/>
          <w:rtl w:val="true"/>
          <w:lang w:val="en-US" w:bidi="ar-KW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يأم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جل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جتمع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هذ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حف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هذ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لاذ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_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إعما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بنصوص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مو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إعل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عالم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لحقو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إنس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العه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دول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للحقو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دن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السياس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غير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>-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بذ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قصار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جهد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ضغ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مث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حكوم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بحرين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صو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ض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ح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لصل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تعن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سلط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بحرينية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ذلك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خل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ستعراض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لحال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حقو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إنس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ترد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بحر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لتسلي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ضو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نقا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القضاي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عاجل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تال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             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br/>
      </w:r>
    </w:p>
    <w:p>
      <w:pPr>
        <w:pStyle w:val="Normal"/>
        <w:numPr>
          <w:ilvl w:val="0"/>
          <w:numId w:val="2"/>
        </w:numPr>
        <w:bidi w:val="1"/>
        <w:spacing w:lineRule="auto" w:line="240"/>
        <w:ind w:left="1158" w:right="0" w:hanging="450"/>
        <w:jc w:val="both"/>
        <w:rPr>
          <w:rFonts w:cs="Simplified Arabic"/>
          <w:b/>
          <w:b/>
          <w:bCs/>
          <w:sz w:val="28"/>
          <w:szCs w:val="28"/>
          <w:lang w:bidi="ar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إنقاذ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حيا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ناض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بحريني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عب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هاد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خواج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داف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حقو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انس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المضر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طع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نذ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lang w:bidi="ar"/>
        </w:rPr>
        <w:t>94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يو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الذ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يواج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و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حالي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أ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لحظة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>.</w:t>
      </w:r>
      <w:r>
        <w:rPr>
          <w:rFonts w:cs="Simplified Arabic"/>
          <w:b/>
          <w:bCs/>
          <w:sz w:val="28"/>
          <w:szCs w:val="28"/>
          <w:rtl w:val="true"/>
          <w:lang w:val="en-US" w:bidi="ar-KW"/>
        </w:rPr>
        <w:t xml:space="preserve">                                     </w:t>
      </w:r>
    </w:p>
    <w:p>
      <w:pPr>
        <w:pStyle w:val="Normal"/>
        <w:numPr>
          <w:ilvl w:val="0"/>
          <w:numId w:val="2"/>
        </w:numPr>
        <w:bidi w:val="1"/>
        <w:spacing w:lineRule="auto" w:line="240"/>
        <w:ind w:left="1158" w:right="0" w:hanging="450"/>
        <w:jc w:val="both"/>
        <w:rPr>
          <w:rFonts w:cs="Simplified Arabic"/>
          <w:b/>
          <w:b/>
          <w:bCs/>
          <w:sz w:val="28"/>
          <w:szCs w:val="28"/>
          <w:lang w:bidi="ar-KW"/>
        </w:rPr>
      </w:pPr>
      <w:r>
        <w:rPr>
          <w:rFonts w:cs="Calibri"/>
          <w:b/>
          <w:bCs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إفرا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فور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ناض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حقوق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دولي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نبي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رج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ليستكم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شو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سلم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دع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حقو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شع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بحرين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/>
        <w:ind w:left="1158" w:right="0" w:hanging="450"/>
        <w:jc w:val="both"/>
        <w:rPr>
          <w:rFonts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ستخد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نفوذك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للتحرك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فور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أج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إفرا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جمي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عتقلين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سجنا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سياسيين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سجنا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رأي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إلغا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أحك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إدان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ضدهم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>.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                               </w:t>
      </w:r>
    </w:p>
    <w:p>
      <w:pPr>
        <w:pStyle w:val="Normal"/>
        <w:numPr>
          <w:ilvl w:val="0"/>
          <w:numId w:val="2"/>
        </w:numPr>
        <w:bidi w:val="1"/>
        <w:ind w:left="1158" w:right="0" w:hanging="450"/>
        <w:jc w:val="both"/>
        <w:rPr>
          <w:rFonts w:cs="Simplified Arabic"/>
          <w:b/>
          <w:b/>
          <w:bCs/>
          <w:sz w:val="28"/>
          <w:szCs w:val="28"/>
          <w:lang w:bidi="ar-KW"/>
        </w:rPr>
      </w:pPr>
      <w:r>
        <w:rPr>
          <w:rFonts w:cs="Calibri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رفض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تعديل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دستور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ت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قدمت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سلط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بحرين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ؤخ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بإرادت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نفرد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الت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عن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ل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تعال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جوه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شكلة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ك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أن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تلب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بادئ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اصلا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سبع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ذ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أعل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عن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ع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ع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اض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ك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تلب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أيض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توصي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لجن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تقص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حقائ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>(</w:t>
      </w:r>
      <w:r>
        <w:rPr>
          <w:rFonts w:cs="Simplified Arabic"/>
          <w:b/>
          <w:bCs/>
          <w:sz w:val="28"/>
          <w:szCs w:val="28"/>
          <w:lang w:bidi="ar-KW"/>
        </w:rPr>
        <w:t>BICI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تتف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إعل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نامة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تستجي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لمطال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شع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بحريني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>.</w:t>
      </w:r>
      <w:r>
        <w:rPr>
          <w:rFonts w:cs="Simplified Arabic"/>
          <w:b/>
          <w:bCs/>
          <w:sz w:val="28"/>
          <w:szCs w:val="28"/>
          <w:rtl w:val="true"/>
          <w:lang w:val="en-US" w:bidi="ar-KW"/>
        </w:rPr>
        <w:t xml:space="preserve">                              </w:t>
      </w:r>
    </w:p>
    <w:p>
      <w:pPr>
        <w:pStyle w:val="Normal"/>
        <w:numPr>
          <w:ilvl w:val="0"/>
          <w:numId w:val="2"/>
        </w:numPr>
        <w:bidi w:val="1"/>
        <w:spacing w:lineRule="auto" w:line="240"/>
        <w:ind w:left="1158" w:right="0" w:hanging="450"/>
        <w:jc w:val="both"/>
        <w:rPr>
          <w:rFonts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تقدي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حاك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عسكري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أولئك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ذ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رتكبو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جرائ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ض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أطف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النساء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الكوا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طبي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السياس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أماك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عباد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بحر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"/>
        </w:rPr>
        <w:t>للمحاكم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"/>
        </w:rPr>
        <w:t>والقضاء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"/>
        </w:rPr>
        <w:t>المختص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>. 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ق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ت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تغط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بي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ك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تفاصي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جرائ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ض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إنسان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رتكب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قبل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ذلك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ض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وثائ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الأدل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المستند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قضية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b/>
          <w:bCs/>
          <w:sz w:val="28"/>
          <w:szCs w:val="28"/>
          <w:lang w:bidi="ar-KW"/>
        </w:rPr>
        <w:t>OTP-CR-202/11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ت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ت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تقديم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للمحكم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جنائ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دول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جار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تابعت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قب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جل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فري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حام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دوليين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>.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                          </w:t>
      </w:r>
    </w:p>
    <w:p>
      <w:pPr>
        <w:pStyle w:val="Normal"/>
        <w:numPr>
          <w:ilvl w:val="0"/>
          <w:numId w:val="2"/>
        </w:numPr>
        <w:bidi w:val="1"/>
        <w:spacing w:lineRule="auto" w:line="240"/>
        <w:ind w:left="1158" w:right="0" w:hanging="450"/>
        <w:jc w:val="both"/>
        <w:rPr>
          <w:rFonts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إزال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قي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فروض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زيار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ت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تقو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ب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جماع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إنسان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للرص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الوقو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حقيق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وض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أساو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لحقو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إنس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بحرين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>.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                                       </w:t>
      </w:r>
      <w:r>
        <w:rPr>
          <w:rFonts w:cs="Simplified Arabic"/>
          <w:b/>
          <w:bCs/>
          <w:sz w:val="28"/>
          <w:szCs w:val="28"/>
          <w:rtl w:val="true"/>
          <w:lang w:val="en-US" w:bidi="ar-KW"/>
        </w:rPr>
        <w:t xml:space="preserve">    </w:t>
      </w:r>
    </w:p>
    <w:p>
      <w:pPr>
        <w:pStyle w:val="Normal"/>
        <w:numPr>
          <w:ilvl w:val="0"/>
          <w:numId w:val="2"/>
        </w:numPr>
        <w:bidi w:val="1"/>
        <w:spacing w:lineRule="auto" w:line="240"/>
        <w:ind w:left="1158" w:right="0" w:hanging="450"/>
        <w:jc w:val="both"/>
        <w:rPr>
          <w:rFonts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سح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قو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سعود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تبق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قو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در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جزي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بحر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و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نظ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لعد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ج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أ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تهدي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خارج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يقتض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"/>
        </w:rPr>
        <w:t>وجودها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/>
        <w:ind w:left="1158" w:right="0" w:hanging="450"/>
        <w:jc w:val="both"/>
        <w:rPr>
          <w:rFonts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إنشا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هيئ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دول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ستقل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بمشارك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كوا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طن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بحرين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لمتابع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تنفيذ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توصي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وارد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خت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تقري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لجن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تقص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حقائ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>(</w:t>
      </w:r>
      <w:r>
        <w:rPr>
          <w:rFonts w:cs="Simplified Arabic"/>
          <w:b/>
          <w:bCs/>
          <w:sz w:val="28"/>
          <w:szCs w:val="28"/>
          <w:lang w:bidi="ar-KW"/>
        </w:rPr>
        <w:t>BICI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>).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                                                            </w:t>
      </w:r>
    </w:p>
    <w:p>
      <w:pPr>
        <w:pStyle w:val="Normal"/>
        <w:numPr>
          <w:ilvl w:val="0"/>
          <w:numId w:val="2"/>
        </w:numPr>
        <w:bidi w:val="1"/>
        <w:spacing w:lineRule="auto" w:line="240"/>
        <w:ind w:left="1158" w:right="0" w:hanging="450"/>
        <w:jc w:val="both"/>
        <w:rPr>
          <w:rFonts w:cs="Simplified Arabic"/>
          <w:b/>
          <w:b/>
          <w:bCs/>
          <w:sz w:val="28"/>
          <w:szCs w:val="28"/>
          <w:lang w:bidi="ar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ستكم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ناقش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نتهاك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حقو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إنس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بحر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نذ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نطلا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ثورت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جيد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lang w:bidi="ar"/>
        </w:rPr>
        <w:t>14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براي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lang w:bidi="ar"/>
        </w:rPr>
        <w:t>2011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حت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تاريخ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يو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-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تحقيق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لمبادئ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عدال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المساوا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لجمي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ب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بش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شت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أنحا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عال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بنف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طريق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تعام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أسو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ب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حدث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ل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حقو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إنس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سور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غير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ذلك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بعق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جلس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ستثنائ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خاص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>(</w:t>
      </w:r>
      <w:r>
        <w:rPr>
          <w:rFonts w:cs="Simplified Arabic"/>
          <w:b/>
          <w:bCs/>
          <w:sz w:val="28"/>
          <w:szCs w:val="28"/>
          <w:lang w:val="en-US" w:bidi="ar-KW"/>
        </w:rPr>
        <w:t>Special Session</w:t>
      </w:r>
      <w:r>
        <w:rPr>
          <w:rFonts w:cs="Simplified Arabic"/>
          <w:b/>
          <w:bCs/>
          <w:sz w:val="28"/>
          <w:szCs w:val="28"/>
          <w:rtl w:val="true"/>
          <w:lang w:val="en-US" w:bidi="ar-KW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بمجلسك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وق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للنظ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تداعي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قض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حال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حقو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إنس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بحرين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>.</w:t>
      </w:r>
    </w:p>
    <w:p>
      <w:pPr>
        <w:pStyle w:val="Normal"/>
        <w:bidi w:val="1"/>
        <w:spacing w:lineRule="auto" w:line="240"/>
        <w:ind w:left="1158" w:right="0" w:hanging="0"/>
        <w:jc w:val="both"/>
        <w:rPr>
          <w:rFonts w:cs="Simplified Arabic"/>
          <w:b/>
          <w:b/>
          <w:bCs/>
          <w:sz w:val="16"/>
          <w:szCs w:val="16"/>
          <w:lang w:bidi="ar"/>
        </w:rPr>
      </w:pPr>
      <w:r>
        <w:rPr>
          <w:rFonts w:cs="Simplified Arabic"/>
          <w:b/>
          <w:bCs/>
          <w:sz w:val="20"/>
          <w:szCs w:val="20"/>
          <w:rtl w:val="true"/>
          <w:lang w:bidi="ar"/>
        </w:rPr>
        <w:t>  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KW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75590</wp:posOffset>
            </wp:positionH>
            <wp:positionV relativeFrom="paragraph">
              <wp:posOffset>631825</wp:posOffset>
            </wp:positionV>
            <wp:extent cx="1073150" cy="101727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حام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د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عب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حمي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عبا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دشتي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br/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رئي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جل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دو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لدع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حاكم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عادل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حقو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إنس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جنيف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lang w:bidi="ar"/>
        </w:rPr>
        <w:t>20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اي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lang w:bidi="ar"/>
        </w:rPr>
        <w:t>2011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Cs/>
          <w:sz w:val="28"/>
          <w:szCs w:val="28"/>
          <w:rtl w:val="true"/>
          <w:lang w:bidi="ar-KW"/>
        </w:rPr>
      </w:r>
    </w:p>
    <w:p>
      <w:pPr>
        <w:pStyle w:val="Normal"/>
        <w:spacing w:before="0" w:after="200"/>
        <w:jc w:val="both"/>
        <w:rPr>
          <w:rFonts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Cs/>
          <w:sz w:val="28"/>
          <w:szCs w:val="28"/>
          <w:lang w:bidi="ar-KW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1440" w:footer="51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left" w:pos="4621" w:leader="none"/>
      </w:tabs>
      <w:jc w:val="center"/>
      <w:rPr/>
    </w:pPr>
    <w:r>
      <w:rPr>
        <w:rFonts w:cs="Times New Roman" w:ascii="Times New Roman" w:hAnsi="Times New Roman"/>
        <w:sz w:val="18"/>
        <w:szCs w:val="18"/>
        <w:lang w:val="fr-FR"/>
      </w:rPr>
      <w:t xml:space="preserve">ICSFT, 3, rue de Varembé- CP 116, 1211 Genève 20- Suisse, Tél//Fax : +41 22 733 75 11, </w:t>
    </w:r>
  </w:p>
  <w:p>
    <w:pPr>
      <w:pStyle w:val="Footer"/>
      <w:tabs>
        <w:tab w:val="clear" w:pos="708"/>
        <w:tab w:val="left" w:pos="4621" w:leader="none"/>
      </w:tabs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Email: </w:t>
    </w:r>
    <w:r>
      <w:rPr>
        <w:rFonts w:cs="Times New Roman" w:ascii="Times New Roman" w:hAnsi="Times New Roman"/>
        <w:color w:val="0000FF"/>
        <w:sz w:val="18"/>
        <w:szCs w:val="18"/>
      </w:rPr>
      <w:t xml:space="preserve">info@icsft,org       Websit:  </w:t>
    </w:r>
    <w:r>
      <w:rPr>
        <w:rFonts w:cs="Times New Roman" w:ascii="Times New Roman" w:hAnsi="Times New Roman"/>
        <w:sz w:val="18"/>
        <w:szCs w:val="18"/>
      </w:rPr>
      <w:t>www.icsft.org</w:t>
    </w:r>
  </w:p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>
        <w:rFonts w:ascii="Times New Roman" w:hAnsi="Times New Roman" w:cs="Times New Roman"/>
        <w:sz w:val="18"/>
        <w:lang w:val="fr-FR"/>
      </w:rPr>
    </w:pPr>
    <w:r>
      <w:rPr>
        <w:rFonts w:cs="Times New Roman" w:ascii="Times New Roman" w:hAnsi="Times New Roman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0"/>
      <w:jc w:val="center"/>
      <w:rPr>
        <w:b/>
        <w:b/>
        <w:smallCaps/>
        <w:sz w:val="28"/>
        <w:szCs w:val="28"/>
        <w:u w:val="single"/>
        <w:lang w:val="en-US" w:eastAsia="en-US"/>
      </w:rPr>
    </w:pPr>
    <w:r>
      <w:rPr>
        <w:b/>
        <w:smallCaps/>
        <w:sz w:val="28"/>
        <w:szCs w:val="28"/>
        <w:u w:val="single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56260</wp:posOffset>
          </wp:positionH>
          <wp:positionV relativeFrom="paragraph">
            <wp:posOffset>-121285</wp:posOffset>
          </wp:positionV>
          <wp:extent cx="1219200" cy="121920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257300</wp:posOffset>
              </wp:positionH>
              <wp:positionV relativeFrom="paragraph">
                <wp:posOffset>-26035</wp:posOffset>
              </wp:positionV>
              <wp:extent cx="914400" cy="532765"/>
              <wp:effectExtent l="31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" cy="532800"/>
                        <a:chOff x="0" y="0"/>
                        <a:chExt cx="914400" cy="5328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720"/>
                          <a:ext cx="914400" cy="53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903600" y="0"/>
                          <a:ext cx="6840" cy="323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"/>
                                <w:szCs w:val="4"/>
                                <w:rFonts w:ascii="Calibri" w:hAnsi="Calibri" w:eastAsia="Calibri" w:cs="Times New Roman"/>
                                <w:color w:val="000000"/>
                                <w:lang w:val="en-GB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30320" y="1800"/>
                          <a:ext cx="64512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9" h="345">
                              <a:moveTo>
                                <a:pt x="0" y="345"/>
                              </a:moveTo>
                              <a:lnTo>
                                <a:pt x="3049" y="345"/>
                              </a:lnTo>
                              <a:lnTo>
                                <a:pt x="3049" y="223"/>
                              </a:lnTo>
                              <a:lnTo>
                                <a:pt x="1663" y="0"/>
                              </a:lnTo>
                              <a:lnTo>
                                <a:pt x="1437" y="0"/>
                              </a:lnTo>
                              <a:lnTo>
                                <a:pt x="0" y="203"/>
                              </a:lnTo>
                              <a:lnTo>
                                <a:pt x="0" y="3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440640" y="23400"/>
                          <a:ext cx="43200" cy="3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00" cy="342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4760" cy="1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4760" y="0"/>
                              <a:ext cx="14760" cy="1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9160" y="0"/>
                              <a:ext cx="14040" cy="1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11520"/>
                              <a:ext cx="14760" cy="1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4760" y="11520"/>
                              <a:ext cx="14760" cy="1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9160" y="11520"/>
                              <a:ext cx="14040" cy="1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23760"/>
                              <a:ext cx="14760" cy="1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4760" y="23760"/>
                              <a:ext cx="14760" cy="1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29160" y="23760"/>
                              <a:ext cx="14040" cy="1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424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1">
                                  <a:moveTo>
                                    <a:pt x="102" y="0"/>
                                  </a:moveTo>
                                  <a:lnTo>
                                    <a:pt x="81" y="2"/>
                                  </a:lnTo>
                                  <a:lnTo>
                                    <a:pt x="62" y="7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8" y="49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2" y="96"/>
                                  </a:lnTo>
                                  <a:lnTo>
                                    <a:pt x="8" y="112"/>
                                  </a:lnTo>
                                  <a:lnTo>
                                    <a:pt x="17" y="125"/>
                                  </a:lnTo>
                                  <a:lnTo>
                                    <a:pt x="30" y="137"/>
                                  </a:lnTo>
                                  <a:lnTo>
                                    <a:pt x="45" y="147"/>
                                  </a:lnTo>
                                  <a:lnTo>
                                    <a:pt x="62" y="154"/>
                                  </a:lnTo>
                                  <a:lnTo>
                                    <a:pt x="81" y="160"/>
                                  </a:lnTo>
                                  <a:lnTo>
                                    <a:pt x="102" y="161"/>
                                  </a:lnTo>
                                  <a:lnTo>
                                    <a:pt x="123" y="160"/>
                                  </a:lnTo>
                                  <a:lnTo>
                                    <a:pt x="141" y="154"/>
                                  </a:lnTo>
                                  <a:lnTo>
                                    <a:pt x="158" y="147"/>
                                  </a:lnTo>
                                  <a:lnTo>
                                    <a:pt x="174" y="137"/>
                                  </a:lnTo>
                                  <a:lnTo>
                                    <a:pt x="185" y="125"/>
                                  </a:lnTo>
                                  <a:lnTo>
                                    <a:pt x="194" y="112"/>
                                  </a:lnTo>
                                  <a:lnTo>
                                    <a:pt x="201" y="96"/>
                                  </a:lnTo>
                                  <a:lnTo>
                                    <a:pt x="203" y="80"/>
                                  </a:lnTo>
                                  <a:lnTo>
                                    <a:pt x="201" y="64"/>
                                  </a:lnTo>
                                  <a:lnTo>
                                    <a:pt x="194" y="49"/>
                                  </a:lnTo>
                                  <a:lnTo>
                                    <a:pt x="185" y="35"/>
                                  </a:lnTo>
                                  <a:lnTo>
                                    <a:pt x="174" y="24"/>
                                  </a:lnTo>
                                  <a:lnTo>
                                    <a:pt x="158" y="14"/>
                                  </a:lnTo>
                                  <a:lnTo>
                                    <a:pt x="141" y="7"/>
                                  </a:lnTo>
                                  <a:lnTo>
                                    <a:pt x="123" y="2"/>
                                  </a:lnTo>
                                  <a:lnTo>
                                    <a:pt x="10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34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14760" cy="1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4760" y="0"/>
                              <a:ext cx="14760" cy="1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29160" y="0"/>
                              <a:ext cx="14040" cy="1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11520"/>
                              <a:ext cx="14760" cy="1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4760" y="11520"/>
                              <a:ext cx="14760" cy="1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9160" y="11520"/>
                              <a:ext cx="14040" cy="1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23760"/>
                              <a:ext cx="14760" cy="1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4760" y="23760"/>
                              <a:ext cx="14760" cy="1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9160" y="23760"/>
                              <a:ext cx="14040" cy="1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0"/>
                            <a:ext cx="43200" cy="34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808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301680" y="66600"/>
                          <a:ext cx="318240" cy="46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5" h="2188">
                              <a:moveTo>
                                <a:pt x="753" y="0"/>
                              </a:moveTo>
                              <a:lnTo>
                                <a:pt x="977" y="992"/>
                              </a:lnTo>
                              <a:lnTo>
                                <a:pt x="977" y="1843"/>
                              </a:lnTo>
                              <a:lnTo>
                                <a:pt x="1129" y="1843"/>
                              </a:lnTo>
                              <a:lnTo>
                                <a:pt x="1505" y="1986"/>
                              </a:lnTo>
                              <a:lnTo>
                                <a:pt x="1505" y="2188"/>
                              </a:lnTo>
                              <a:lnTo>
                                <a:pt x="0" y="2188"/>
                              </a:lnTo>
                              <a:lnTo>
                                <a:pt x="0" y="2006"/>
                              </a:lnTo>
                              <a:lnTo>
                                <a:pt x="301" y="1864"/>
                              </a:lnTo>
                              <a:lnTo>
                                <a:pt x="477" y="1864"/>
                              </a:lnTo>
                              <a:lnTo>
                                <a:pt x="477" y="992"/>
                              </a:lnTo>
                              <a:lnTo>
                                <a:pt x="7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900"/>
                        </a:solidFill>
                        <a:ln w="0">
                          <a:solidFill>
                            <a:srgbClr val="00b05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1880" y="71280"/>
                          <a:ext cx="172080" cy="316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b05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1880" y="71280"/>
                          <a:ext cx="720" cy="313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b05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6560" y="71280"/>
                          <a:ext cx="17532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b05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383040"/>
                          <a:ext cx="37008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67">
                              <a:moveTo>
                                <a:pt x="10" y="0"/>
                              </a:moveTo>
                              <a:lnTo>
                                <a:pt x="0" y="49"/>
                              </a:lnTo>
                              <a:lnTo>
                                <a:pt x="10" y="111"/>
                              </a:lnTo>
                              <a:lnTo>
                                <a:pt x="35" y="174"/>
                              </a:lnTo>
                              <a:lnTo>
                                <a:pt x="83" y="237"/>
                              </a:lnTo>
                              <a:lnTo>
                                <a:pt x="158" y="293"/>
                              </a:lnTo>
                              <a:lnTo>
                                <a:pt x="248" y="345"/>
                              </a:lnTo>
                              <a:lnTo>
                                <a:pt x="340" y="380"/>
                              </a:lnTo>
                              <a:lnTo>
                                <a:pt x="418" y="404"/>
                              </a:lnTo>
                              <a:lnTo>
                                <a:pt x="505" y="428"/>
                              </a:lnTo>
                              <a:lnTo>
                                <a:pt x="588" y="442"/>
                              </a:lnTo>
                              <a:lnTo>
                                <a:pt x="671" y="453"/>
                              </a:lnTo>
                              <a:lnTo>
                                <a:pt x="748" y="460"/>
                              </a:lnTo>
                              <a:lnTo>
                                <a:pt x="849" y="467"/>
                              </a:lnTo>
                              <a:lnTo>
                                <a:pt x="944" y="463"/>
                              </a:lnTo>
                              <a:lnTo>
                                <a:pt x="1035" y="460"/>
                              </a:lnTo>
                              <a:lnTo>
                                <a:pt x="1143" y="450"/>
                              </a:lnTo>
                              <a:lnTo>
                                <a:pt x="1223" y="435"/>
                              </a:lnTo>
                              <a:lnTo>
                                <a:pt x="1309" y="414"/>
                              </a:lnTo>
                              <a:lnTo>
                                <a:pt x="1392" y="390"/>
                              </a:lnTo>
                              <a:lnTo>
                                <a:pt x="1449" y="373"/>
                              </a:lnTo>
                              <a:lnTo>
                                <a:pt x="1510" y="342"/>
                              </a:lnTo>
                              <a:lnTo>
                                <a:pt x="1558" y="317"/>
                              </a:lnTo>
                              <a:lnTo>
                                <a:pt x="1609" y="283"/>
                              </a:lnTo>
                              <a:lnTo>
                                <a:pt x="1658" y="250"/>
                              </a:lnTo>
                              <a:lnTo>
                                <a:pt x="1688" y="213"/>
                              </a:lnTo>
                              <a:lnTo>
                                <a:pt x="1718" y="171"/>
                              </a:lnTo>
                              <a:lnTo>
                                <a:pt x="1741" y="126"/>
                              </a:lnTo>
                              <a:lnTo>
                                <a:pt x="1749" y="70"/>
                              </a:lnTo>
                              <a:lnTo>
                                <a:pt x="1745" y="3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900"/>
                        </a:solidFill>
                        <a:ln w="936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3520" y="383040"/>
                          <a:ext cx="37008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67">
                              <a:moveTo>
                                <a:pt x="8" y="0"/>
                              </a:moveTo>
                              <a:lnTo>
                                <a:pt x="0" y="49"/>
                              </a:lnTo>
                              <a:lnTo>
                                <a:pt x="8" y="111"/>
                              </a:lnTo>
                              <a:lnTo>
                                <a:pt x="35" y="174"/>
                              </a:lnTo>
                              <a:lnTo>
                                <a:pt x="83" y="237"/>
                              </a:lnTo>
                              <a:lnTo>
                                <a:pt x="158" y="293"/>
                              </a:lnTo>
                              <a:lnTo>
                                <a:pt x="247" y="345"/>
                              </a:lnTo>
                              <a:lnTo>
                                <a:pt x="340" y="380"/>
                              </a:lnTo>
                              <a:lnTo>
                                <a:pt x="417" y="404"/>
                              </a:lnTo>
                              <a:lnTo>
                                <a:pt x="505" y="428"/>
                              </a:lnTo>
                              <a:lnTo>
                                <a:pt x="587" y="442"/>
                              </a:lnTo>
                              <a:lnTo>
                                <a:pt x="670" y="453"/>
                              </a:lnTo>
                              <a:lnTo>
                                <a:pt x="748" y="460"/>
                              </a:lnTo>
                              <a:lnTo>
                                <a:pt x="849" y="467"/>
                              </a:lnTo>
                              <a:lnTo>
                                <a:pt x="944" y="463"/>
                              </a:lnTo>
                              <a:lnTo>
                                <a:pt x="1035" y="460"/>
                              </a:lnTo>
                              <a:lnTo>
                                <a:pt x="1143" y="450"/>
                              </a:lnTo>
                              <a:lnTo>
                                <a:pt x="1223" y="435"/>
                              </a:lnTo>
                              <a:lnTo>
                                <a:pt x="1309" y="414"/>
                              </a:lnTo>
                              <a:lnTo>
                                <a:pt x="1391" y="390"/>
                              </a:lnTo>
                              <a:lnTo>
                                <a:pt x="1449" y="373"/>
                              </a:lnTo>
                              <a:lnTo>
                                <a:pt x="1510" y="342"/>
                              </a:lnTo>
                              <a:lnTo>
                                <a:pt x="1557" y="317"/>
                              </a:lnTo>
                              <a:lnTo>
                                <a:pt x="1609" y="283"/>
                              </a:lnTo>
                              <a:lnTo>
                                <a:pt x="1657" y="250"/>
                              </a:lnTo>
                              <a:lnTo>
                                <a:pt x="1688" y="213"/>
                              </a:lnTo>
                              <a:lnTo>
                                <a:pt x="1718" y="171"/>
                              </a:lnTo>
                              <a:lnTo>
                                <a:pt x="1739" y="126"/>
                              </a:lnTo>
                              <a:lnTo>
                                <a:pt x="1749" y="70"/>
                              </a:lnTo>
                              <a:lnTo>
                                <a:pt x="1745" y="3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9966"/>
                        </a:solidFill>
                        <a:ln w="9360">
                          <a:solidFill>
                            <a:srgbClr val="3399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3320" y="71280"/>
                          <a:ext cx="171360" cy="316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b05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3320" y="71280"/>
                          <a:ext cx="720" cy="313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b05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56920" y="71280"/>
                          <a:ext cx="17604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924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9pt;margin-top:-2.05pt;width:72pt;height:42pt" coordorigin="1980,-41" coordsize="1440,840">
              <v:rect id="shape_0" stroked="f" o:allowincell="f" style="position:absolute;left:1980;top:-40;width:1439;height:837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403;top:-41;width:10;height:508;mso-wrap-style:non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"/>
                          <w:szCs w:val="4"/>
                          <w:rFonts w:ascii="Calibri" w:hAnsi="Calibri" w:eastAsia="Calibri" w:cs="Times New Roman"/>
                          <w:color w:val="000000"/>
                          <w:lang w:val="en-GB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3049,345" path="m0,345l3049,345l3049,223l1663,0l1437,0l0,203l0,345xe" fillcolor="#009900" stroked="f" o:allowincell="f" style="position:absolute;left:2186;top:-38;width:1015;height:114;mso-wrap-style:none;v-text-anchor:middle;mso-position-horizontal-relative:page">
                <v:fill o:detectmouseclick="t" type="solid" color2="#ff66ff"/>
                <v:stroke color="#3465a4" joinstyle="round" endcap="flat"/>
                <w10:wrap type="none"/>
              </v:shape>
              <v:group id="shape_0" style="position:absolute;left:2674;top:-4;width:68;height:55">
                <v:group id="shape_0" style="position:absolute;left:2674;top:-4;width:68;height:5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674;top:-4;width:22;height:17;mso-wrap-style:none;v-text-anchor:middle;mso-position-horizontal-relative:pag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97;top:-4;width:22;height:17;mso-wrap-style:none;v-text-anchor:middle;mso-position-horizontal-relative:pag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0;top:-4;width:21;height:17;mso-wrap-style:none;v-text-anchor:middle;mso-position-horizontal-relative:pag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74;top:14;width:22;height:18;mso-wrap-style:none;v-text-anchor:middle;mso-position-horizontal-relative:pag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97;top:14;width:22;height:18;mso-wrap-style:none;v-text-anchor:middle;mso-position-horizontal-relative:pag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0;top:14;width:21;height:18;mso-wrap-style:none;v-text-anchor:middle;mso-position-horizontal-relative:pag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74;top:33;width:22;height:16;mso-wrap-style:none;v-text-anchor:middle;mso-position-horizontal-relative:pag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97;top:33;width:22;height:16;mso-wrap-style:none;v-text-anchor:middle;mso-position-horizontal-relative:pag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0;top:33;width:21;height:16;mso-wrap-style:none;v-text-anchor:middle;mso-position-horizontal-relative:pag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coordsize="203,161" path="m102,0l81,2l62,7l45,14l30,24l17,35l8,49l2,64l0,80l2,96l8,112l17,125l30,137l45,147l62,154l81,160l102,161l123,160l141,154l158,147l174,137l185,125l194,112l201,96l203,80l201,64l194,49l185,35l174,24l158,14l141,7l123,2l102,0xe" stroked="t" o:allowincell="f" style="position:absolute;left:2674;top:-4;width:66;height:53;mso-wrap-style:none;v-text-anchor:middle;mso-position-horizontal-relative:page">
                    <v:fill o:detectmouseclick="t" on="false"/>
                    <v:stroke color="white" joinstyle="round" endcap="flat"/>
                    <w10:wrap type="none"/>
                  </v:shape>
                  <v:oval id="shape_0" fillcolor="black" stroked="f" o:allowincell="f" style="position:absolute;left:2674;top:-4;width:67;height:5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oval>
                  <v:shape id="shape_0" stroked="f" o:allowincell="f" style="position:absolute;left:2674;top:-4;width:22;height:17;mso-wrap-style:none;v-text-anchor:middle;mso-position-horizontal-relative:pag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97;top:-4;width:22;height:17;mso-wrap-style:none;v-text-anchor:middle;mso-position-horizontal-relative:pag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0;top:-4;width:21;height:17;mso-wrap-style:none;v-text-anchor:middle;mso-position-horizontal-relative:pag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74;top:14;width:22;height:18;mso-wrap-style:none;v-text-anchor:middle;mso-position-horizontal-relative:pag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97;top:14;width:22;height:18;mso-wrap-style:none;v-text-anchor:middle;mso-position-horizontal-relative:pag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0;top:14;width:21;height:18;mso-wrap-style:none;v-text-anchor:middle;mso-position-horizontal-relative:pag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74;top:33;width:22;height:16;mso-wrap-style:none;v-text-anchor:middle;mso-position-horizontal-relative:pag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97;top:33;width:22;height:16;mso-wrap-style:none;v-text-anchor:middle;mso-position-horizontal-relative:pag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0;top:33;width:21;height:16;mso-wrap-style:none;v-text-anchor:middle;mso-position-horizontal-relative:pag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  <v:oval id="shape_0" stroked="t" o:allowincell="f" style="position:absolute;left:2674;top:-4;width:67;height:53;mso-wrap-style:none;v-text-anchor:middle;mso-position-horizontal-relative:page">
                  <v:fill o:detectmouseclick="t" on="false"/>
                  <v:stroke color="#8080ff" joinstyle="miter" endcap="flat"/>
                  <w10:wrap type="none"/>
                </v:oval>
              </v:group>
              <v:shape id="shape_0" coordsize="1505,2188" path="m753,0l977,992l977,1843l1129,1843l1505,1986l1505,2188l0,2188l0,2006l301,1864l477,1864l477,992l753,0xe" fillcolor="#009900" stroked="t" o:allowincell="f" style="position:absolute;left:2455;top:64;width:500;height:728;mso-wrap-style:none;v-text-anchor:middle;mso-position-horizontal-relative:page">
                <v:fill o:detectmouseclick="t" type="solid" color2="#ff66ff"/>
                <v:stroke color="#00b050" joinstyle="round" endcap="flat"/>
                <w10:wrap type="none"/>
              </v:shape>
              <v:line id="shape_0" from="2282,71" to="2552,569" stroked="t" o:allowincell="f" style="position:absolute;mso-position-horizontal-relative:page">
                <v:stroke color="#00b050" joinstyle="miter" endcap="flat"/>
                <v:fill o:detectmouseclick="t" on="false"/>
                <w10:wrap type="none"/>
              </v:line>
              <v:line id="shape_0" from="2282,71" to="2282,563" stroked="t" o:allowincell="f" style="position:absolute;mso-position-horizontal-relative:page">
                <v:stroke color="#00b050" joinstyle="miter" endcap="flat"/>
                <v:fill o:detectmouseclick="t" on="false"/>
                <w10:wrap type="none"/>
              </v:line>
              <v:line id="shape_0" from="2006,71" to="2281,562" stroked="t" o:allowincell="f" style="position:absolute;flip:x;mso-position-horizontal-relative:page">
                <v:stroke color="#00b050" joinstyle="miter" endcap="flat"/>
                <v:fill o:detectmouseclick="t" on="false"/>
                <w10:wrap type="none"/>
              </v:line>
              <v:shape id="shape_0" coordsize="1749,467" path="m10,0l0,49l10,111l35,174l83,237l158,293l248,345l340,380l418,404l505,428l588,442l671,453l748,460l849,467l944,463l1035,460l1143,450l1223,435l1309,414l1392,390l1449,373l1510,342l1558,317l1609,283l1658,250l1688,213l1718,171l1741,126l1749,70l1745,3l10,0xe" fillcolor="#009900" stroked="t" o:allowincell="f" style="position:absolute;left:1984;top:562;width:582;height:155;mso-wrap-style:none;v-text-anchor:middle;mso-position-horizontal-relative:page">
                <v:fill o:detectmouseclick="t" type="solid" color2="#ff66ff"/>
                <v:stroke color="#00b050" weight="9360" joinstyle="round" endcap="flat"/>
                <w10:wrap type="none"/>
              </v:shape>
              <v:shape id="shape_0" coordsize="1749,467" path="m8,0l0,49l8,111l35,174l83,237l158,293l247,345l340,380l417,404l505,428l587,442l670,453l748,460l849,467l944,463l1035,460l1143,450l1223,435l1309,414l1391,390l1449,373l1510,342l1557,317l1609,283l1657,250l1688,213l1718,171l1739,126l1749,70l1745,3l8,0xe" fillcolor="#339966" stroked="t" o:allowincell="f" style="position:absolute;left:2820;top:562;width:582;height:155;mso-wrap-style:none;v-text-anchor:middle;mso-position-horizontal-relative:page">
                <v:fill o:detectmouseclick="t" type="solid" color2="#cc6699"/>
                <v:stroke color="#339966" weight="9360" joinstyle="round" endcap="flat"/>
                <w10:wrap type="none"/>
              </v:shape>
              <v:line id="shape_0" from="3135,71" to="3404,569" stroked="t" o:allowincell="f" style="position:absolute;mso-position-horizontal-relative:page">
                <v:stroke color="#00b050" joinstyle="miter" endcap="flat"/>
                <v:fill o:detectmouseclick="t" on="false"/>
                <w10:wrap type="none"/>
              </v:line>
              <v:line id="shape_0" from="3135,71" to="3135,563" stroked="t" o:allowincell="f" style="position:absolute;mso-position-horizontal-relative:page">
                <v:stroke color="#00b050" joinstyle="miter" endcap="flat"/>
                <v:fill o:detectmouseclick="t" on="false"/>
                <w10:wrap type="none"/>
              </v:line>
              <v:line id="shape_0" from="2857,71" to="3133,562" stroked="t" o:allowincell="f" style="position:absolute;flip:x;mso-position-horizontal-relative:page">
                <v:stroke color="#009242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491105</wp:posOffset>
              </wp:positionH>
              <wp:positionV relativeFrom="paragraph">
                <wp:posOffset>203200</wp:posOffset>
              </wp:positionV>
              <wp:extent cx="3465195" cy="7937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5195" cy="793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Tahoma" w:ascii="Arial Rounded MT Bold" w:hAnsi="Arial Rounded MT Bold"/>
                              <w:b/>
                              <w:bCs/>
                              <w:color w:val="00B0F0"/>
                              <w:sz w:val="24"/>
                              <w:szCs w:val="24"/>
                            </w:rPr>
                            <w:t xml:space="preserve">INTERNATIONAL COUNCIL SUPPORTING FAIR TRIAL &amp; HUMAN RIGHTS </w:t>
                            <w:br/>
                          </w:r>
                          <w:r>
                            <w:rPr>
                              <w:rFonts w:cs="Tahoma" w:ascii="Arial Rounded MT Bold" w:hAnsi="Arial Rounded MT Bold"/>
                              <w:b/>
                              <w:bCs/>
                              <w:color w:val="00B0F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ahoma" w:ascii="Arial Rounded MT Bold" w:hAnsi="Arial Rounded MT Bold"/>
                              <w:b/>
                              <w:bCs/>
                              <w:color w:val="00B0F0"/>
                              <w:sz w:val="16"/>
                              <w:szCs w:val="16"/>
                            </w:rPr>
                            <w:t>Registration No. 2795</w:t>
                          </w:r>
                          <w:r>
                            <w:rPr>
                              <w:rFonts w:cs="Tahoma" w:ascii="Arial Rounded MT Bold" w:hAnsi="Arial Rounded MT Bold"/>
                              <w:b/>
                              <w:bCs/>
                              <w:color w:val="00B0F0"/>
                              <w:sz w:val="20"/>
                              <w:szCs w:val="20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2.85pt;height:62.5pt;mso-wrap-distance-left:9.05pt;mso-wrap-distance-right:9.05pt;mso-wrap-distance-top:0pt;mso-wrap-distance-bottom:0pt;margin-top:16pt;mso-position-vertical-relative:text;margin-left:196.1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Tahoma" w:ascii="Arial Rounded MT Bold" w:hAnsi="Arial Rounded MT Bold"/>
                        <w:b/>
                        <w:bCs/>
                        <w:color w:val="00B0F0"/>
                        <w:sz w:val="24"/>
                        <w:szCs w:val="24"/>
                      </w:rPr>
                      <w:t xml:space="preserve">INTERNATIONAL COUNCIL SUPPORTING FAIR TRIAL &amp; HUMAN RIGHTS </w:t>
                      <w:br/>
                    </w:r>
                    <w:r>
                      <w:rPr>
                        <w:rFonts w:cs="Tahoma" w:ascii="Arial Rounded MT Bold" w:hAnsi="Arial Rounded MT Bold"/>
                        <w:b/>
                        <w:bCs/>
                        <w:color w:val="00B0F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ahoma" w:ascii="Arial Rounded MT Bold" w:hAnsi="Arial Rounded MT Bold"/>
                        <w:b/>
                        <w:bCs/>
                        <w:color w:val="00B0F0"/>
                        <w:sz w:val="16"/>
                        <w:szCs w:val="16"/>
                      </w:rPr>
                      <w:t>Registration No. 2795</w:t>
                    </w:r>
                    <w:r>
                      <w:rPr>
                        <w:rFonts w:cs="Tahoma" w:ascii="Arial Rounded MT Bold" w:hAnsi="Arial Rounded MT Bold"/>
                        <w:b/>
                        <w:bCs/>
                        <w:color w:val="00B0F0"/>
                        <w:sz w:val="20"/>
                        <w:szCs w:val="20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smallCaps/>
        <w:sz w:val="24"/>
        <w:szCs w:val="24"/>
        <w:u w:val="single"/>
      </w:rPr>
    </w:pPr>
    <w:r>
      <w:rPr>
        <w:b/>
        <w:smallCaps/>
        <w:sz w:val="24"/>
        <w:szCs w:val="24"/>
        <w:u w:val="single"/>
      </w:rPr>
    </w:r>
  </w:p>
  <w:p>
    <w:pPr>
      <w:pStyle w:val="Header"/>
      <w:jc w:val="center"/>
      <w:rPr>
        <w:b/>
        <w:b/>
        <w:smallCaps/>
        <w:sz w:val="24"/>
        <w:szCs w:val="24"/>
        <w:u w:val="single"/>
        <w:lang w:val="en-US" w:eastAsia="en-US"/>
      </w:rPr>
    </w:pPr>
    <w:r>
      <w:rPr>
        <w:b/>
        <w:smallCaps/>
        <w:sz w:val="24"/>
        <w:szCs w:val="24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53670</wp:posOffset>
              </wp:positionH>
              <wp:positionV relativeFrom="paragraph">
                <wp:posOffset>99060</wp:posOffset>
              </wp:positionV>
              <wp:extent cx="1028700" cy="49466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494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Arial Black" w:hAnsi="Arial Black" w:cs="Tahoma"/>
                              <w:b/>
                              <w:b/>
                              <w:bCs/>
                              <w:color w:val="00B0F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Tahoma" w:ascii="Arial Black" w:hAnsi="Arial Black"/>
                              <w:b/>
                              <w:bCs/>
                              <w:color w:val="00B0F0"/>
                              <w:sz w:val="40"/>
                              <w:szCs w:val="40"/>
                            </w:rPr>
                            <w:t>ICSF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38.95pt;mso-wrap-distance-left:9.05pt;mso-wrap-distance-right:9.05pt;mso-wrap-distance-top:0pt;mso-wrap-distance-bottom:0pt;margin-top:7.8pt;mso-position-vertical-relative:text;margin-left:12.1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Arial Black" w:hAnsi="Arial Black" w:cs="Tahoma"/>
                        <w:b/>
                        <w:b/>
                        <w:bCs/>
                        <w:color w:val="00B0F0"/>
                        <w:sz w:val="40"/>
                        <w:szCs w:val="40"/>
                      </w:rPr>
                    </w:pPr>
                    <w:r>
                      <w:rPr>
                        <w:rFonts w:cs="Tahoma" w:ascii="Arial Black" w:hAnsi="Arial Black"/>
                        <w:b/>
                        <w:bCs/>
                        <w:color w:val="00B0F0"/>
                        <w:sz w:val="40"/>
                        <w:szCs w:val="40"/>
                      </w:rPr>
                      <w:t>ICSF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03605</wp:posOffset>
              </wp:positionH>
              <wp:positionV relativeFrom="paragraph">
                <wp:posOffset>161290</wp:posOffset>
              </wp:positionV>
              <wp:extent cx="15875" cy="3238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2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cs="Calibri"/>
                              <w:color w:val="000000"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cs="Calibri"/>
                              <w:color w:val="000000"/>
                              <w:sz w:val="4"/>
                              <w:szCs w:val="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.55pt;mso-wrap-distance-left:9.05pt;mso-wrap-distance-right:9.05pt;mso-wrap-distance-top:0pt;mso-wrap-distance-bottom:0pt;margin-top:12.7pt;mso-position-vertical-relative:text;margin-left:71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rFonts w:cs="Calibri"/>
                        <w:color w:val="000000"/>
                        <w:sz w:val="4"/>
                        <w:szCs w:val="4"/>
                      </w:rPr>
                    </w:pPr>
                    <w:r>
                      <w:rPr>
                        <w:rFonts w:cs="Calibri"/>
                        <w:color w:val="000000"/>
                        <w:sz w:val="4"/>
                        <w:szCs w:val="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smallCaps/>
        <w:sz w:val="24"/>
        <w:szCs w:val="24"/>
        <w:u w:val="single"/>
      </w:rPr>
    </w:pPr>
    <w:r>
      <w:rPr>
        <w:b/>
        <w:smallCaps/>
        <w:sz w:val="24"/>
        <w:szCs w:val="24"/>
        <w:u w:val="single"/>
      </w:rPr>
    </w:r>
  </w:p>
  <w:p>
    <w:pPr>
      <w:pStyle w:val="Normal"/>
      <w:tabs>
        <w:tab w:val="clear" w:pos="708"/>
        <w:tab w:val="left" w:pos="2373" w:leader="none"/>
      </w:tabs>
      <w:spacing w:before="0" w:after="20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58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itationCar">
    <w:name w:val="Citation Car"/>
    <w:basedOn w:val="DefaultParagraphFont"/>
    <w:qFormat/>
    <w:rPr>
      <w:i/>
      <w:iCs/>
      <w:color w:val="000000"/>
      <w:sz w:val="22"/>
      <w:szCs w:val="22"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Hps">
    <w:name w:val="hps"/>
    <w:basedOn w:val="DefaultParagraphFont"/>
    <w:qFormat/>
    <w:rPr/>
  </w:style>
  <w:style w:type="character" w:styleId="Emphaseintense">
    <w:name w:val="Emphase intense"/>
    <w:basedOn w:val="DefaultParagraphFont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Paragraphedeliste">
    <w:name w:val="Paragraphe de liste"/>
    <w:basedOn w:val="Normal"/>
    <w:qFormat/>
    <w:pPr>
      <w:bidi w:val="1"/>
      <w:spacing w:before="0" w:after="200"/>
      <w:ind w:left="720" w:hanging="0"/>
      <w:contextualSpacing/>
    </w:pPr>
    <w:rPr>
      <w:rFonts w:eastAsia="Times New Roman" w:cs="Arial"/>
      <w:lang w:val="en-US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fr-FR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<Relationship Id="rId3" Type="http://schemas.openxmlformats.org/officeDocument/2006/relationships/image" Target="media/image3.wmf"/><Relationship Id="rId4" Type="http://schemas.openxmlformats.org/officeDocument/2006/relationships/image" Target="media/image4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4.wmf"/><Relationship Id="rId23" Type="http://schemas.openxmlformats.org/officeDocument/2006/relationships/image" Target="media/image3.wmf"/><Relationship Id="rId24" Type="http://schemas.openxmlformats.org/officeDocument/2006/relationships/image" Target="media/image3.wmf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image" Target="media/image5.wmf"/><Relationship Id="rId28" Type="http://schemas.openxmlformats.org/officeDocument/2006/relationships/image" Target="media/image6.wmf"/><Relationship Id="rId29" Type="http://schemas.openxmlformats.org/officeDocument/2006/relationships/image" Target="media/image3.wmf"/><Relationship Id="rId30" Type="http://schemas.openxmlformats.org/officeDocument/2006/relationships/image" Target="media/image3.wmf"/><Relationship Id="rId31" Type="http://schemas.openxmlformats.org/officeDocument/2006/relationships/image" Target="media/image4.wmf"/><Relationship Id="rId32" Type="http://schemas.openxmlformats.org/officeDocument/2006/relationships/image" Target="media/image3.wmf"/><Relationship Id="rId33" Type="http://schemas.openxmlformats.org/officeDocument/2006/relationships/image" Target="media/image3.wmf"/><Relationship Id="rId34" Type="http://schemas.openxmlformats.org/officeDocument/2006/relationships/image" Target="media/image4.wmf"/><Relationship Id="rId35" Type="http://schemas.openxmlformats.org/officeDocument/2006/relationships/image" Target="media/image5.wmf"/><Relationship Id="rId36" Type="http://schemas.openxmlformats.org/officeDocument/2006/relationships/image" Target="media/image5.wmf"/><Relationship Id="rId37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نموذج كتاب المجلس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26:00Z</dcterms:created>
  <dc:creator>user</dc:creator>
  <dc:description/>
  <cp:keywords/>
  <dc:language>en-US</dc:language>
  <cp:lastModifiedBy>user</cp:lastModifiedBy>
  <cp:lastPrinted>2012-05-17T13:30:00Z</cp:lastPrinted>
  <dcterms:modified xsi:type="dcterms:W3CDTF">2012-05-17T13:26:00Z</dcterms:modified>
  <cp:revision>2</cp:revision>
  <dc:subject/>
  <dc:title>International Council Supporting Fair Trial and Human Rights</dc:title>
</cp:coreProperties>
</file>