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lang w:val="it-IT"/>
        </w:rPr>
      </w:pPr>
      <w:r>
        <w:rPr>
          <w:b/>
          <w:sz w:val="32"/>
          <w:szCs w:val="32"/>
          <w:lang w:val="it-IT"/>
        </w:rPr>
        <w:t>S</w:t>
      </w:r>
      <w:r>
        <w:rPr>
          <w:b/>
          <w:sz w:val="32"/>
          <w:szCs w:val="32"/>
        </w:rPr>
        <w:t>URAT PERNYATAAN ORANG TU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0</wp:posOffset>
                </wp:positionH>
                <wp:positionV relativeFrom="paragraph">
                  <wp:posOffset>-200025</wp:posOffset>
                </wp:positionV>
                <wp:extent cx="73723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60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47.55pt;mso-wrap-distance-left:9.05pt;mso-wrap-distance-right:9.05pt;mso-wrap-distance-top:0pt;mso-wrap-distance-bottom:0pt;margin-top:-15.75pt;mso-position-vertical-relative:text;margin-left:4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ang bertanda tangan dibawah ini :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a</w:t>
        <w:tab/>
        <w:tab/>
        <w:tab/>
        <w:t>: 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kerjaan</w:t>
        <w:tab/>
        <w:tab/>
        <w:t>: 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. Telepon</w:t>
        <w:tab/>
        <w:tab/>
        <w:t>: 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or KK/NIK</w:t>
        <w:tab/>
        <w:t>: 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mat Rumah</w:t>
        <w:tab/>
        <w:t>: 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RT : ….……………… RW: …………………………………………………………………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Kelurahan </w:t>
        <w:tab/>
        <w:tab/>
        <w:t>: ………………………………………………………………….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szCs w:val="24"/>
        </w:rPr>
        <w:tab/>
        <w:tab/>
        <w:tab/>
        <w:t xml:space="preserve">  Kecamatan </w:t>
        <w:tab/>
        <w:tab/>
        <w:t>: …………………………………………………………………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nyatakan dengan sebenarnya bahwa anak yang bernama  :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a</w:t>
        <w:tab/>
        <w:tab/>
        <w:tab/>
        <w:t>: ……………………………………………………………………………………………………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pat  &amp; Tgl. Lahir</w:t>
        <w:tab/>
        <w:t>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or KK/NIK</w:t>
        <w:tab/>
        <w:t>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mat Rumah</w:t>
        <w:tab/>
        <w:t>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k tersebut bersedia melanjutkan sekolah melalui Program ……………………………………….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 PKBM : 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) Tidak bersedia melanjutkan sekolah melalui Program : …………………………………………………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ngan alasan :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ikian Surat Pernyataan ini kami buat dengan sebenarnya dengan penuh tanggung jawab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73450</wp:posOffset>
                </wp:positionH>
                <wp:positionV relativeFrom="paragraph">
                  <wp:posOffset>461010</wp:posOffset>
                </wp:positionV>
                <wp:extent cx="2839085" cy="1594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1"/>
                            </w:tblGrid>
                            <w:tr>
                              <w:trPr>
                                <w:trHeight w:val="2511" w:hRule="atLeast"/>
                              </w:trPr>
                              <w:tc>
                                <w:tcPr>
                                  <w:tcW w:w="4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rabaya, 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ang menyatak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25.55pt;mso-wrap-distance-left:9pt;mso-wrap-distance-right:9pt;mso-wrap-distance-top:0pt;mso-wrap-distance-bottom:0pt;margin-top:36.3pt;mso-position-vertical-relative:text;margin-left:273.5pt;mso-position-horizontal-relative:page">
                <v:fill opacity="0f"/>
                <v:textbox inset="0in,0in,0in,0in">
                  <w:txbxContent>
                    <w:tbl>
                      <w:tblPr>
                        <w:tblW w:w="44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1"/>
                      </w:tblGrid>
                      <w:tr>
                        <w:trPr>
                          <w:trHeight w:val="2511" w:hRule="atLeast"/>
                        </w:trPr>
                        <w:tc>
                          <w:tcPr>
                            <w:tcW w:w="44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rabaya, 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ang menyatak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sectPr>
      <w:type w:val="nextPage"/>
      <w:pgSz w:w="12200" w:h="18720"/>
      <w:pgMar w:left="720" w:right="720" w:gutter="0" w:header="0" w:top="720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120" w:after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Rlltdetails">
    <w:name w:val="rllt__details"/>
    <w:basedOn w:val="DefaultParagraphFont"/>
    <w:qFormat/>
    <w:rPr/>
  </w:style>
  <w:style w:type="character" w:styleId="Xbe">
    <w:name w:val="_xbe"/>
    <w:basedOn w:val="DefaultParagraph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0" w:after="0"/>
      <w:ind w:left="1440" w:firstLine="902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57:00Z</dcterms:created>
  <dc:creator>Win XP</dc:creator>
  <dc:description/>
  <cp:keywords/>
  <dc:language>en-US</dc:language>
  <cp:lastModifiedBy>Windows User</cp:lastModifiedBy>
  <cp:lastPrinted>2018-07-31T14:17:00Z</cp:lastPrinted>
  <dcterms:modified xsi:type="dcterms:W3CDTF">2019-01-04T10:04:00Z</dcterms:modified>
  <cp:revision>4</cp:revision>
  <dc:subject/>
  <dc:title>SURAT – TUGAS</dc:title>
</cp:coreProperties>
</file>